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750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ОДСКОЕ ПОСЕЛЕНИЕ ПЕЧЕНГА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ЧЕНГСКОГО РАЙОНА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РМАНСКОЙ ОБЛАСТИ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т  13.11.2017 г.                                                                                                № 354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. Печенга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6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</w:tblGrid>
      <w:tr>
        <w:trPr>
          <w:trHeight w:val="1703" w:hRule="atLeast"/>
        </w:trPr>
        <w:tc>
          <w:tcPr>
            <w:tcW w:w="65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 утверждении муниципальной программы «</w:t>
            </w: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 территории муниципального образования городское поселение Печенга Печенгского района Мурманской области на 2018 год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06.10.2003 № 131-ФЗ «Об общих принципах организации местного самоуправления в Российской Федерации» и Постановлением администрации муниципального образования городское поселение Печенга от 25.01.2016 № 23 «Об утверждении Порядка разработки, реализации и оценки эффективности муниципальных программ муниципального образования городское поселение Печенга», руководствуясь Уставом муниципального образования городское поселение Печенга Печенгского района Мурманской области, администрация муниципального образования городское поселение Печенга,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муниципальную программу «Благоустройство территории муниципального образования городское поселение Печенга Печенгского района Мурманской области на 2018 год», согласно приложению к настоящему постановлению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городское поселение Печенг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Глава администрации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ородского поселения Печенга</w:t>
        <w:tab/>
        <w:t xml:space="preserve">                                                       Н. Г. Жданова</w:t>
      </w:r>
    </w:p>
    <w:p>
      <w:pPr>
        <w:pStyle w:val="Style23"/>
        <w:widowControl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23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ородское поселение Печенга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13.11.2017 г  № 354       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  <w:t>Муниципальная программа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  <w:t xml:space="preserve">«Благоустройство территории муниципального образования городское поселение Печенга Печенгского района 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  <w:sz w:val="34"/>
          <w:szCs w:val="34"/>
        </w:rPr>
        <w:t>Мурманской области на 2018 год»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7"/>
          <w:szCs w:val="27"/>
        </w:rPr>
      </w:pPr>
      <w:r>
        <w:rPr>
          <w:rFonts w:cs="Arial" w:ascii="Arial" w:hAnsi="Arial"/>
          <w:b w:val="false"/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. Печенга 2017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Благоустройство территори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го образования городское поселение Печенг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ченгского района Мурманской области на 2018 год»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04"/>
      </w:tblGrid>
      <w:tr>
        <w:trPr>
          <w:trHeight w:val="5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Цел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Программы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Формирование среды, благоприятной для проживания населения на территории муниципального образования городское поселение Печенга (далее - МО г.п. Печенга). Совершенствование системы и повышение уровня внешнего благоустройства и санитарного содержания населенных пунктов МО г.п. Печенга.</w:t>
            </w:r>
          </w:p>
        </w:tc>
      </w:tr>
      <w:tr>
        <w:trPr>
          <w:trHeight w:val="2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sz w:val="23"/>
                <w:szCs w:val="23"/>
              </w:rPr>
              <w:t>Задачи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 Приведение в качественное состояние элементов благоустройства, совершенствование эстетического вида населенных пунктов МО г.п. Печенг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 Оздоровление санитарной и экологической обстановки в населенных пунктах МО г.п. Печенга и на свободных территория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 Развитие и поддержка местных инициатив, привлечение жителей МО г.п. Печенга к участию в мероприятиях по благоустройству и санитарной очистке придомовых территорий.</w:t>
            </w:r>
          </w:p>
        </w:tc>
      </w:tr>
      <w:tr>
        <w:trPr>
          <w:trHeight w:val="2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Целевые показатели (индикаторы) реализации Программы                      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 Количество реконструированных и благоустроенных дворовых территорий, мест отдыха жителей, проведения массовых мероприятий, детских площад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 Регулирование численности безнадзорных живот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 Соответствие объектов благоустройства санитарным правилам и норм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 Приведение контейнерных площадок в надлежащее состояние.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shd w:fill="FFFFFF" w:val="clear"/>
              </w:rPr>
              <w:t>Сроки реализации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sz w:val="23"/>
                <w:szCs w:val="23"/>
              </w:rPr>
              <w:t>2018 год.</w:t>
            </w:r>
          </w:p>
        </w:tc>
      </w:tr>
      <w:tr>
        <w:trPr>
          <w:trHeight w:val="8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Финансовое обеспечение Программы (тыс.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уб.)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Всего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5 713,5266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, в т. ч.: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Областной бюджет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493,8596 </w:t>
            </w:r>
            <w:r>
              <w:rPr>
                <w:rFonts w:cs="Arial" w:ascii="Arial" w:hAnsi="Arial"/>
                <w:sz w:val="23"/>
                <w:szCs w:val="23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Бюджет МО г.п. Печенга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4 219,667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Иные источники (ВБС)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1 000,0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жидаемые конечные результаты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1. Улучшение экологической обстановки и создание на территории МО г.п. Печенга безопасных и благоприятных условий для проживания жите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2. Преобразование территории МО г.п. Печенга с целью улучшения качества жизни жителей;</w:t>
            </w:r>
          </w:p>
          <w:p>
            <w:pPr>
              <w:pStyle w:val="Normal"/>
              <w:shd w:fill="FFFFFF" w:val="clear"/>
              <w:ind w:right="-158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 Совершенствование эстетического состояния территории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тветственный исполнитель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тдел муниципального имущества администрации МО г.п. Печенга (далее – ОМИ), финансовый отдел администрации МО г.п. Печенга (далее – ФинО).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оисполнитель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униципальное казенное предприятие «Жилищное хозяйство муниципального образования городское поселение Печенга» (далее – МКП «Жилищное хозяйство»), иные предприятия и организации, независимо от формы собственности, осуществляющие деятельность, связанную тем или иным образом с реализацией Программы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дрес размещения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http://pechenga51.ru/admin/mcp</w:t>
            </w:r>
            <w:r>
              <w:rPr>
                <w:rFonts w:cs="Arial" w:ascii="Arial" w:hAnsi="Arial"/>
                <w:sz w:val="23"/>
                <w:szCs w:val="23"/>
              </w:rPr>
              <w:t xml:space="preserve"> – официальный сайт Администрации МО г.п. Печенга.</w:t>
            </w:r>
          </w:p>
        </w:tc>
      </w:tr>
    </w:tbl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Понятия и термины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 xml:space="preserve">Благоустройство территории </w:t>
      </w:r>
      <w:r>
        <w:rPr>
          <w:rFonts w:cs="Arial" w:ascii="Arial" w:hAnsi="Arial"/>
        </w:rPr>
        <w:t>- комплекс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Style22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бъекты благоустройства территории </w:t>
      </w:r>
      <w:r>
        <w:rPr>
          <w:rFonts w:cs="Arial" w:ascii="Arial" w:hAnsi="Arial"/>
        </w:rPr>
        <w:t>- объекты, создаваемые в целях обеспечения безопасности, комфорта и художественного облика городской среды.</w:t>
      </w:r>
    </w:p>
    <w:p>
      <w:pPr>
        <w:pStyle w:val="Style22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зеленение </w:t>
      </w:r>
      <w:r>
        <w:rPr>
          <w:rFonts w:cs="Arial" w:ascii="Arial" w:hAnsi="Arial"/>
        </w:rPr>
        <w:t>- культивирование древесных, кустарниковых пород, видов трав на территории города для создания качественной искусственной среды обитания человека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Эффективность</w:t>
      </w:r>
      <w:r>
        <w:rPr>
          <w:rFonts w:cs="Arial" w:ascii="Arial" w:hAnsi="Arial"/>
        </w:rPr>
        <w:t xml:space="preserve"> - относительный эффект, результативность процесса, операции, проекта, определяемые как отношение эффекта, результата к затратам, расходам, обусловившим, обеспечившим его получение.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перечне программных мероприятий используются сокращения: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Б – федераль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– областно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Б – мест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Б – район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БС – внебюджетные средства.</w:t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Характеристика проблемы, на решение которой направлена Программа</w:t>
      </w:r>
    </w:p>
    <w:p>
      <w:pPr>
        <w:pStyle w:val="S3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22"/>
        <w:widowControl w:val="false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МО г.п. Печенга включает в себя 6 населенных пунктов:  п. Печенга, п. Спутник, ст. ж/д Печенга – 19 км, н.п. Лиинахамари, н.п. Цыпнаволок, н.п. Вайда-Губа.</w:t>
      </w:r>
    </w:p>
    <w:p>
      <w:pPr>
        <w:pStyle w:val="Style22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</w:rPr>
        <w:t>В последние годы на территории МО г.п. Печенга проводилась целенаправленная работа по благоустройству и социальному развитию населенных пунктов, входящих в его состав. В то же время в вопросах благоустройства территории поселения имеется ряд проблем.</w:t>
      </w:r>
    </w:p>
    <w:p>
      <w:pPr>
        <w:pStyle w:val="Style22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</w:rPr>
        <w:t xml:space="preserve">Большинство объектов внешнего благоустройства населенных пунктов МО г.п. Печенга, таких как зоны отдыха, до настоящего времени не обеспечивают комфортных условий для жизни и деятельности населения и нуждаются благоустройстве. </w:t>
      </w:r>
    </w:p>
    <w:p>
      <w:pPr>
        <w:pStyle w:val="Style22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</w:rPr>
        <w:t>Реализация Программы позволит обеспечить проведение работ по вывозу мусора и твердых бытовых отходов с территории МО г.п. Печенга, уборке территорий мест общего пользования от мусора и сорной растительности, что является одним из условий улучшения санитарного содержания населенных пунктов и экологической обстановки в МО г.п. Печенга, а также создаст условия для уменьшения риска возникновения чрезвычайных ситуаций в летний пожароопасный период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рамках Программы планируется привлечь специалистов по выполнению работ по озеленению территорий населенных пунктов по плану и в соответствии с требованиями стандартов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ограммно-целевой подход к решению проблем благоустройства населенных пунктов МО г.п. Печенга необходим, так как без стройной комплексной системы благоустройства невозможно добиться каких-либо значимых результатов в обеспечении комфортных условий для деятельности и отдыха жителей поселений. Определение перспектив благоустройства МО г.п. Печенга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3"/>
        <w:shd w:fill="FFFFFF" w:val="clear"/>
        <w:spacing w:before="0" w:after="0"/>
        <w:ind w:firstLine="851"/>
        <w:jc w:val="center"/>
        <w:rPr/>
      </w:pPr>
      <w:r>
        <w:rPr>
          <w:rFonts w:cs="Arial" w:ascii="Arial" w:hAnsi="Arial"/>
          <w:b/>
          <w:bCs/>
        </w:rPr>
        <w:t xml:space="preserve">3. Основные цели и задачи Программы 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 указанием сроков и этапов ее реализации,</w:t>
      </w:r>
    </w:p>
    <w:p>
      <w:pPr>
        <w:pStyle w:val="S3"/>
        <w:shd w:fill="FFFFFF" w:val="clear"/>
        <w:spacing w:before="0" w:after="0"/>
        <w:ind w:firstLine="851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 также целевых показателей</w:t>
      </w:r>
      <w:r>
        <w:rPr/>
        <w:t xml:space="preserve"> (</w:t>
      </w:r>
      <w:r>
        <w:rPr>
          <w:rFonts w:cs="Arial" w:ascii="Arial" w:hAnsi="Arial"/>
          <w:b/>
          <w:bCs/>
        </w:rPr>
        <w:t>индикаторов)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является совершенствование системы и повышение уровня внешнего благоустройства и санитарного содержания населенных пунктов МО г.п. Печенга, а также формирование среды, благоприятной для проживания населения на территории МО г.п. Печенга.</w:t>
      </w:r>
    </w:p>
    <w:p>
      <w:pPr>
        <w:pStyle w:val="ConsPlusNonformat"/>
        <w:ind w:firstLine="851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предусматривается решение следующих задач: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едение в качественное состояние элементов благоустройства, совершенствование эстетического вида населенных пунктов МО г.п. Печенга;</w:t>
      </w:r>
    </w:p>
    <w:p>
      <w:pPr>
        <w:pStyle w:val="Printj"/>
        <w:widowControl w:val="false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оздоровление санитарной и экологической обстановки в населенных пунктах МО г.п. Печенга и на свободных территориях;</w:t>
      </w:r>
    </w:p>
    <w:p>
      <w:pPr>
        <w:pStyle w:val="Printj"/>
        <w:widowControl w:val="false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и поддержка местных инициатив, привлечение жителей МО г.п. Печенга к участию в мероприятиях по благоустройству и санитарной очистке придомовых территорий.</w:t>
      </w:r>
    </w:p>
    <w:p>
      <w:pPr>
        <w:pStyle w:val="HTML1"/>
        <w:widowControl w:val="false"/>
        <w:ind w:firstLine="851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Реализация Программы рассчитана на 2018 год без разделения на этапы.</w:t>
      </w:r>
    </w:p>
    <w:p>
      <w:pPr>
        <w:pStyle w:val="HTML1"/>
        <w:widowControl w:val="false"/>
        <w:ind w:firstLine="851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S1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</w:rPr>
        <w:t>Основные показатели (индикаторы) выполнения вышеизложенных мероприятий представлены в Таблице № 1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Таблица №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казатели (индикаторы) выполнения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996"/>
        <w:gridCol w:w="1081"/>
        <w:gridCol w:w="1701"/>
        <w:gridCol w:w="2268"/>
        <w:gridCol w:w="2268"/>
      </w:tblGrid>
      <w:tr>
        <w:trPr>
          <w:tblHeader w:val="true"/>
          <w:trHeight w:val="23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ь, задачи и показатели (индикаторы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blHeader w:val="true"/>
          <w:trHeight w:val="353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кущи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д реализации Программы</w:t>
            </w:r>
          </w:p>
        </w:tc>
      </w:tr>
      <w:tr>
        <w:trPr>
          <w:tblHeader w:val="true"/>
          <w:trHeight w:val="451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8</w:t>
            </w:r>
          </w:p>
        </w:tc>
      </w:tr>
      <w:tr>
        <w:trPr>
          <w:tblHeader w:val="true"/>
          <w:trHeight w:val="3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99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Формирование среды, благоприятной для проживания населения, совершенствование системы и повышение уровня внешнего благоустройства и санитарного содержания территории МО г.п. Печенга.</w:t>
            </w:r>
          </w:p>
        </w:tc>
      </w:tr>
      <w:tr>
        <w:trPr>
          <w:trHeight w:val="599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1. Приведение в качественное состояние элементов благоустройства, совершенствование эстетического вида населенных пунктов МО г.п. Печенга.</w:t>
            </w:r>
          </w:p>
        </w:tc>
      </w:tr>
      <w:tr>
        <w:trPr>
          <w:trHeight w:val="59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оответствие объектов благоустройства санитарным правилам и норма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  <w:tr>
        <w:trPr>
          <w:trHeight w:val="38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Количество реконструированных и благоустроенных дворовых территорий, </w:t>
            </w:r>
            <w:r>
              <w:rPr>
                <w:rFonts w:cs="Arial" w:ascii="Arial" w:hAnsi="Arial"/>
                <w:sz w:val="24"/>
                <w:szCs w:val="24"/>
              </w:rPr>
              <w:t>мест отдыха жителей, проведения массовых мероприятий, детских площад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2. Оздоровление санитарной и экологической обстановки в населенных пунктах МО г.п. Печенга и на свободных территориях.</w:t>
            </w:r>
          </w:p>
        </w:tc>
      </w:tr>
      <w:tr>
        <w:trPr>
          <w:trHeight w:val="42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егулирование численности безнадзорных животных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</w:tr>
      <w:tr>
        <w:trPr>
          <w:trHeight w:val="54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вед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контейнерных площадок в надлежащее состояни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3. Развитие и поддержка местных инициатив, привлечение жителей МО г.п. Печенга к участию в мероприятиях по благоустройству и санитарной очистке придомовых территорий.</w:t>
            </w:r>
          </w:p>
        </w:tc>
      </w:tr>
      <w:tr>
        <w:trPr>
          <w:trHeight w:val="54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устройство детской игровой площад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73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3"/>
        <w:shd w:fill="FFFFFF" w:val="clear"/>
        <w:spacing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ограммные мероприятия</w:t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формирована с учетом основных направлений деятельности Администрации МО г.п. Печенга на 2018 год. Перечень программных мероприятий с объемом финансирования и показателями результативности представлен в Таблице № 2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 от выполнения мероприятий Программы имеет прежде всего социальную направленность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должна обеспечить достижение следующих результатов: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благоустройства и  привлекательности населенных пунктов МО г.п. Печенга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санитарного содержания территорий, экологической безопасности населенных пунктов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эстетического состояния, внешнего вида населенных пунктов МО г.п. Печенга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безопасных и благоприятных условий для работы и отдыха населения на территории МО г.п. Печенга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exact" w:line="322"/>
        <w:ind w:righ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а № 2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724"/>
        <w:gridCol w:w="6521"/>
        <w:gridCol w:w="1701"/>
        <w:gridCol w:w="1559"/>
        <w:gridCol w:w="2410"/>
        <w:gridCol w:w="2693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программных мероприятий с объемом финансирования и показателями результативности</w:t>
            </w:r>
          </w:p>
        </w:tc>
      </w:tr>
      <w:tr>
        <w:trPr>
          <w:trHeight w:val="123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, задачи,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 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Объем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тыс. руб.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Исполнители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соисполнител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 Формирование среды, благоприятной для проживания населения, совершенствование системы и повышение уровня внешнего благоустройства и санитарного содержания территории МО г.п. Печенга.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1</w:t>
            </w:r>
            <w:r>
              <w:rPr>
                <w:rFonts w:cs="Arial" w:ascii="Arial" w:hAnsi="Arial"/>
                <w:b/>
                <w:sz w:val="24"/>
                <w:szCs w:val="24"/>
              </w:rPr>
              <w:t>. Приведение в качественное состояние элементов благоустройства, совершенствование эстетического вида населенных пунктов МО г.п. Печенга.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енсация МКП расходов на содержание и обслуживание объектов благоустройства на территории МО г.п. Печен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О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368,5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368,5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 территорий п. Спутник, п.Печенга, п.19-км, н.п.Лиинахамари (поставка: рассады - 100,0 тыс. руб., маф топиарные фигуры - 300,0 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О, ОМИ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по Задаче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768,5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768,5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2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Оздоровление санитарной и экологической обстановки в населенных пунктах МО г.п. Печенга и на свободных территориях.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ование численности безнадзорных животных  на территории МО г.п. Печенга (73 особ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О, ОМИ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859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,859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контейнерных площадок для сбора ТБО на территории МО г.п. Печенга, н.п. Лиинахамари, ул. Шабалина д.11 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>
          <w:trHeight w:val="27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1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1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ликвидации несанкционированных свалок на территории МО г.п. Печенга 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>
          <w:trHeight w:val="27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по Задаче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3,859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1,1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5,02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3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Развитие и поддержка местных инициатив, привлечение жителей МО г.п. Печенга к участию в мероприятиях по благоустройству и санитарной очистке придомовых территорий.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благоустройству детской игровой площадки на дворовой территории н.п. Спутник, ул. Новая д.18 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>
          <w:trHeight w:val="27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по Задаче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3,85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19,6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00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713,52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5. Механизм реализации Программ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еализуется в рамках законодательства Российской Федерации, Мурманской области и нормативных правовых актов МО г.п. Печенг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МИ и ФинО являются ответственными исполнителями Программы: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текущее исполнение мероприятий Программы, подготовку в установленном порядке отчетности по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мониторинг реализации программных мероприят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подготовку предложений по корректировке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выделение финансовых средств на субсидирование и компенсацию расходов соисполнителей на реализацию программных мероприят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И и Фин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учетом выделяемых на реализацию Программы финансовых средств в установленном порядке принимают меры по уточнению целевых показателей по программным мероприятиям, механизму реализации Программы, составу соисполните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осуществляется путем совместной деятельности исполнителя и соисполнителе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ществует ряд внешних рисков, которые способны повлиять на реализацию Программы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е действующего законодатель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кращение бюджетного финансирова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ствием указанных причин может явиться итоговое изменение как количественных, так и финансовых показателей выполнения мероприятий Программы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минимизации рисков – оперативное реагирование на изменение законодательства, своевременная корректировка распределения средств. Корректировка и перераспределение финансовых средств на реализацию мероприятий Программы (в том числе по результатам конкурсных мероприятий) осуществляется ФинО, с учетом предложений исполнителя Программ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е риски при реализации Программы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размещении муниципальных заказов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 часть муниципальных контрактов может быть не заключена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лючение муниципальных контрактов с организациями, которые окажутся неспособными исполнить обязательства по контрактам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минимизации внутренних рисков – своевременное внесение необходимых корректировок в Программу и документацию, подготавливаемую для реализации программных мероприятий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и представление информации о результатах исполнения Программы, корректировка и дополнение мероприятий Программы, в том числе перечня объектов и объема необходимых работ, осуществляется ОМИ и соисполнителями Программы.</w:t>
      </w:r>
    </w:p>
    <w:p>
      <w:pPr>
        <w:pStyle w:val="21"/>
        <w:widowControl w:val="false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firstLine="340"/>
      <w:jc w:val="both"/>
    </w:pPr>
    <w:rPr>
      <w:sz w:val="27"/>
      <w:szCs w:val="27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76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29:00Z</dcterms:created>
  <dc:creator>GorchakovSA</dc:creator>
  <dc:description/>
  <cp:keywords/>
  <dc:language>en-US</dc:language>
  <cp:lastModifiedBy>Юрист</cp:lastModifiedBy>
  <cp:lastPrinted>2017-11-14T11:11:00Z</cp:lastPrinted>
  <dcterms:modified xsi:type="dcterms:W3CDTF">2017-11-14T08:18:00Z</dcterms:modified>
  <cp:revision>33</cp:revision>
  <dc:subject/>
  <dc:title/>
</cp:coreProperties>
</file>